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60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63"/>
      </w:tblGrid>
      <w:tr>
        <w:trPr/>
        <w:tc>
          <w:tcPr>
            <w:tcW w:w="1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3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1"/>
              <w:gridCol w:w="6848"/>
            </w:tblGrid>
            <w:tr>
              <w:trPr/>
              <w:tc>
                <w:tcPr>
                  <w:tcW w:w="111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PROFILING</w:t>
                  </w:r>
                </w:p>
              </w:tc>
            </w:tr>
            <w:tr>
              <w:trPr/>
              <w:tc>
                <w:tcPr>
                  <w:tcW w:w="4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What does the learner already know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he current achievement level</w:t>
                  </w:r>
                </w:p>
              </w:tc>
              <w:tc>
                <w:tcPr>
                  <w:tcW w:w="6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Profiling data (whole picture) collection/analysis, diagnostic processe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Prior learning experiences – formal / informal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tabs>
                      <w:tab w:val="clear" w:pos="720"/>
                      <w:tab w:val="left" w:pos="-53" w:leader="none"/>
                    </w:tabs>
                    <w:ind w:left="847" w:hanging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Knowledge sets (cultural &amp; social) / contexts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Outcomes achieved to date – informal / formal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he learners profile (specific / broad)</w:t>
                  </w:r>
                </w:p>
              </w:tc>
            </w:tr>
            <w:tr>
              <w:trPr/>
              <w:tc>
                <w:tcPr>
                  <w:tcW w:w="4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55" w:hanging="36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Where does the learner need / want to be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he outcomes to be achieved</w:t>
                  </w:r>
                </w:p>
              </w:tc>
              <w:tc>
                <w:tcPr>
                  <w:tcW w:w="6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Outcomes are set…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Curriculum requirements (formal learnings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Personal requirements, dreams, aspirations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Elements specific to learner / circumstances / goal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Design of authentic assessment task/s</w:t>
                  </w:r>
                </w:p>
              </w:tc>
            </w:tr>
            <w:tr>
              <w:trPr/>
              <w:tc>
                <w:tcPr>
                  <w:tcW w:w="4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How does the learner best learn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Learning as an art and a science</w:t>
                  </w:r>
                </w:p>
              </w:tc>
              <w:tc>
                <w:tcPr>
                  <w:tcW w:w="6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en-GB"/>
                    </w:rPr>
                    <w:t>Dimensions of Learnings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 Considerations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D1: Attitudes and Perceptions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D5: Habits of Mind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Peculiarities of the Learner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Preferred learning style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Preferred learning environments / mode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Personal likes / dislikes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Personality traits which impact upon learning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rPr>
                      <w:rFonts w:ascii="Arial" w:hAnsi="Arial" w:cs="Arial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GB"/>
                    </w:rPr>
                    <w:t>Experiences which have impacted (+, -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Researched Emerging &amp; Best Practic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460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35" w:type="dxa"/>
              <w:jc w:val="left"/>
              <w:tblInd w:w="-3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5"/>
              <w:gridCol w:w="5640"/>
            </w:tblGrid>
            <w:tr>
              <w:trPr/>
              <w:tc>
                <w:tcPr>
                  <w:tcW w:w="86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STATEGIZING, TEACHING &amp; LEARNING</w:t>
                  </w:r>
                </w:p>
              </w:tc>
            </w:tr>
            <w:tr>
              <w:trPr/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What resources do we have at our disposal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he Means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Budget / Resource allocations available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Support staff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Community members and organisations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Classroom / Community environments, facilities </w:t>
                  </w:r>
                </w:p>
              </w:tc>
            </w:tr>
            <w:tr>
              <w:trPr/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What will constitute the Learning Journey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and therefore what is the best context for learning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he Learning Journey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Strategies for Achieving Learning Outcomes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Synthesised of Profiling and the resources and Assessment ‘for’. ‘of’ and ‘as’ learning to achieve pre-defined learning outcomes and assessment task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-229" w:leader="none"/>
                    </w:tabs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Dimensions of Learning 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ind w:left="671" w:hanging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D2: Acquire and Integrate Knowledg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ind w:left="671" w:hanging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D3: Extend and Refine Knowledge</w:t>
                  </w:r>
                </w:p>
                <w:p>
                  <w:pPr>
                    <w:pStyle w:val="Normal"/>
                    <w:numPr>
                      <w:ilvl w:val="1"/>
                      <w:numId w:val="1"/>
                    </w:numPr>
                    <w:tabs>
                      <w:tab w:val="clear" w:pos="720"/>
                    </w:tabs>
                    <w:ind w:left="671" w:hanging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D4: Use knowledge Meaningfully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-229" w:leader="none"/>
                    </w:tabs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Organise a series of lesson / learning experience plans</w:t>
                  </w:r>
                </w:p>
              </w:tc>
            </w:tr>
            <w:tr>
              <w:trPr/>
              <w:tc>
                <w:tcPr>
                  <w:tcW w:w="2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Who will do what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he Teaching Team</w:t>
                  </w:r>
                </w:p>
              </w:tc>
              <w:tc>
                <w:tcPr>
                  <w:tcW w:w="5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his acknowledges that there are many people and things which can facilitate aspects of the learning program (and engaging them)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Parents, paraprofessional, technologies, peers, ‘others’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37" w:type="dxa"/>
              <w:jc w:val="left"/>
              <w:tblInd w:w="-3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7"/>
              <w:gridCol w:w="3570"/>
            </w:tblGrid>
            <w:tr>
              <w:trPr/>
              <w:tc>
                <w:tcPr>
                  <w:tcW w:w="68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ASCERTAINING AND REPORTING</w:t>
                  </w:r>
                </w:p>
              </w:tc>
            </w:tr>
            <w:tr>
              <w:trPr/>
              <w:tc>
                <w:tcPr>
                  <w:tcW w:w="3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23" w:hanging="360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How will we check to see the learner has achieved the outcomes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 xml:space="preserve">Assessment ‘of’, ‘for’ and ‘as’ learning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Evidence of Learning</w:t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Strategies to collect evidence of student learning that indicate the extent to which the outcomes within the assessment task/s have been achieved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-187" w:leader="none"/>
                    </w:tabs>
                    <w:ind w:left="713" w:hanging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Authentic assessments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-187" w:leader="none"/>
                    </w:tabs>
                    <w:ind w:left="713" w:hanging="360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Formative / Summative</w:t>
                  </w:r>
                </w:p>
              </w:tc>
            </w:tr>
            <w:tr>
              <w:trPr/>
              <w:tc>
                <w:tcPr>
                  <w:tcW w:w="3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  <w:t>How will I inform the learner and others about the learner’s progress?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The Report</w:t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Strategies that enable the informing of the learner, professionals / paraprofessionals and key ‘others’ associated with the programs and the learner the results of the learning program as they relate to the designed outcomes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CeTool repor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Learner portfoli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Arial" w:hAnsi="Arial" w:cs="Arial"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GB"/>
                    </w:rPr>
                    <w:t>School and cluster moderation processes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en-AU"/>
      </w:rPr>
      <w:t>Learning Design – 8 Learning Management Questions (8LMQs) – focus on the learn</w:t>
    </w:r>
    <w:r>
      <w:rPr>
        <w:rFonts w:cs="Arial" w:ascii="Arial" w:hAnsi="Arial"/>
        <w:b/>
        <w:lang w:val="en-AU"/>
      </w:rPr>
      <w:t>ing</w:t>
    </w:r>
    <w:r>
      <w:rPr>
        <w:rFonts w:cs="Arial" w:ascii="Arial" w:hAnsi="Arial"/>
        <w:lang w:val="en-AU"/>
      </w:rPr>
      <w:t xml:space="preserve"> rather than the learn</w:t>
    </w:r>
    <w:r>
      <w:rPr>
        <w:rFonts w:cs="Arial" w:ascii="Arial" w:hAnsi="Arial"/>
        <w:b/>
        <w:lang w:val="en-AU"/>
      </w:rPr>
      <w:t>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0:56:00Z</dcterms:created>
  <dc:creator>Charles Darwin University</dc:creator>
  <dc:description/>
  <cp:keywords/>
  <dc:language>en-US</dc:language>
  <cp:lastModifiedBy>Charles Darwin University</cp:lastModifiedBy>
  <dcterms:modified xsi:type="dcterms:W3CDTF">2008-07-23T01:09:00Z</dcterms:modified>
  <cp:revision>1</cp:revision>
  <dc:subject/>
  <dc:title>PROFILING</dc:title>
</cp:coreProperties>
</file>